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71.55pt;height:78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6618143" r:id="rId2"/>
        </w:object>
      </w: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8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keretében megújuló szabadtéri színpad többlet költségeinek finanszírozása és a szabadtéri színpad környezete rendezésének (park felújítás) részbeni finanszíroz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törlesztésének ütemezése: 2024. június 28-tól 2033. szeptember 30-ig negyedévente egyenlő részletben (9.210.500.-Ft) az </w:t>
      </w:r>
      <w:r>
        <w:rPr>
          <w:b/>
          <w:bCs/>
          <w:sz w:val="22"/>
          <w:szCs w:val="22"/>
        </w:rPr>
        <w:t>utolsó alkalom kivételével (9.211.500.-Ft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kivett kilátó épület és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 xml:space="preserve">1741 hrsz </w:t>
      </w:r>
      <w:r>
        <w:rPr>
          <w:b/>
          <w:bCs/>
        </w:rPr>
        <w:t>kivett üdülőépület,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kivett üdülőépület (2 db) és irodaház (vizirendészeti örs) és udvar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a költségvetésébe betervezi a futamidő végéig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kölcsönszerződés aláírására, valamint az egyéb feltételekben történő megállapodásra.</w:t>
      </w:r>
    </w:p>
    <w:p>
      <w:pPr>
        <w:pStyle w:val="Listaszerbekezds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hozzájárul óvadék alapításához fizetési számla mindenkori egyenlegén Balatonföldvár Önk. fő fizetési és gépjárműadón kívüli helyi adóbeszedési számláira (a számlák zárolása nélkül): az Ügyfél Fizetési számlájának mindenkori egyenlegén, mint számla-követelésen, valamint az Ügyfél helyi adók beszedési, alszámláján lévő fizetési számla követelés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7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7T07:34:00Z</dcterms:modified>
  <cp:revision>52</cp:revision>
  <dc:subject/>
  <dc:title/>
</cp:coreProperties>
</file>