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3810</wp:posOffset>
                </wp:positionV>
                <wp:extent cx="68834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63.1pt;mso-wrap-distance-left:7.05pt;mso-wrap-distance-right:7.05pt;mso-wrap-distance-top:0pt;mso-wrap-distance-bottom:0pt;margin-top:0.3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Balatonföldvár VároS ÖNKORMáNYZAT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alatonföldvár Város Önkormányzat 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right"/>
        <w:rPr/>
      </w:pPr>
      <w:r>
        <w:rPr>
          <w:sz w:val="22"/>
          <w:szCs w:val="22"/>
        </w:rPr>
        <w:t>2022. október 13-i rendkívüli ülésé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lőterjesztést készítette: Madarászné Tóth Ildikó vezető-főtanácso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éleményezésre, tárgyalásra megkapja: PÜG bizottság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b/>
          <w:color w:val="000000"/>
        </w:rPr>
        <w:t>Balatonföldvár Város hatályos településrendezési eszközeinek 26. számú módosítása</w:t>
      </w:r>
      <w:r>
        <w:rPr>
          <w:color w:val="000000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  <w:t>az 1997. évi LXXVIII törvény 7. § (3) bekezdés e) pontjának igazolása –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Balatonföldvár, </w:t>
      </w:r>
      <w:r>
        <w:rPr>
          <w:color w:val="000000"/>
        </w:rPr>
        <w:t>1588/3, 1588/4, 1595 hrsz-ú ingatlanok (volt Neptun Hotel területe) és 359 hrsz.-ú ingatlan (Del Porto Hotel) telektömbjére vonatkozóan Balatonföldvár Város Képviselő-testülete a 109/2022.(VIII. 12.) Kt. határozatában lezárta településrendezési eszközei 26. számú módosítása eljárásának az egyeztetési szakaszát, és felhatalmazta az Arker Stúdió Építésziroda Kft-t a végső szakmai véleményezési dokumentáció elkészítés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rvező elkészítette a végső szakmai véleményezési dokumentációt, melyet a SMKH Állami Főépítészi Irodának záróvéleményezésre 2022. 08. 29-én küldte meg az önkormányz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022. szeptember 05-én megérkezett a módosítás egyeztető tárgyalásának a meghívója, melyet a SMKH 2022. október 10-ére tűzött k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egyezttő tárgyaláson a Kétnyári Aranka Állami Főépítész tájékoztatást adott az épített környezet alakításáról és védelméről</w:t>
      </w:r>
      <w:bookmarkStart w:id="0" w:name="foot_1_place"/>
      <w:bookmarkEnd w:id="0"/>
      <w:r>
        <w:rPr>
          <w:color w:val="000000"/>
        </w:rPr>
        <w:t xml:space="preserve"> szóló 1997. évi LXXVIII törvény 7. § (3) bekezdés e) pontjáról, amely az alábbiak szerint rendelkezik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7"/>
        <w:ind w:left="152" w:hanging="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e) a település beépítésre szánt területe csak olyan használati célra növelhető, amilyen célra a település már beépítésre kijelölt területén belül nincs megfelelő terület, és ezt a települési önkormányzat képviselő-testülete – a fővárosban a Fővárosi Közgyűlés és a kerületi önkormányzat képviselő-testülete – külön döntéssel igazolja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len esetben ez azt jelenti, hogy a NEPTUN Társasház jelenlegi Kemping utcai útkapcsolatának a megszűnésével annak területe a Köu jelű beépítésre nem szánt területből a Vt-19247 jelű beépítésre szánt terültbe kerül átsorolásra, amelyre a közelmúltban történt jogszabály módosítás miatt, külön Képviselő-testületi döntést kell hozni arról, hogy az átsorolásra a helyhez kötöttség miatt nincs a településen máshol megfelelő hely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Az előterjesztés 1. mellékletét képezi </w:t>
      </w:r>
      <w:r>
        <w:rPr>
          <w:color w:val="000000"/>
        </w:rPr>
        <w:t>a záró szakmai dokumentáció tárgyi ingatlanokat érintő módosítás előtti és a módosítás utáni állapotot bemutató tervlap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Állami Főépítész meg kell, hogy keresse az eljárásában az Országos Főépítészt, ehhez a fentiek alapján a tervező által elkészített záró szakmai véleményezési dokumentáció ki kell egészíteni, bele kell illeszteni a Képviselő-testület fenti tartalmú döntését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highlight w:val="yellow"/>
          <w:u w:val="single"/>
        </w:rPr>
        <w:t>Határozati javaslat</w:t>
      </w:r>
      <w:r>
        <w:rPr>
          <w:b/>
          <w:color w:val="003366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Balatonföldvár Város Önkormányzatának Képviselő-testülete megtárgyalta Balatonföldvár településrendezési eszközeinek 26. számú módosítása tárgyában az új beépítésre szánt területbe történő átsorolást, és az alábbi döntés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 Város Önkormányzatának Képviselő-testülete az épített környezet alakításáról és védelméről szóló 1997. évi LXXVIII. törvény 7. § (3) bekezdés e) pontja alapján igazolja, hogy a település már beépítésre kijelölt területén belül - a helyhez kötött átsorolás miatt - nincsen megfelelő, a kérelmekben megfogalmazott használati célra szolgáló terület, ezért az átsorolási igényt a tervezettek szerint elfogadj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végrehajtásért felelős személy megnevezése</w:t>
      </w:r>
      <w:r>
        <w:rPr/>
        <w:t>: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György  polgármester</w:t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határidő megjelölése</w:t>
      </w:r>
      <w:r>
        <w:rPr>
          <w:highlight w:val="yellow"/>
        </w:rPr>
        <w:t xml:space="preserve"> 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2022. október 31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Balatonföldvár, 2022. október 11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adarászné Tóth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építésügyi vezető-főtanácsos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Törvényességi ellenőrzésre bemutatva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Ellenjegyezte:      ……………………………….</w:t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t>Köselingné Dr. Kovács Zita jegyző</w:t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center"/>
        <w:rPr>
          <w:iCs/>
        </w:rPr>
      </w:pPr>
      <w:r>
        <w:rPr>
          <w:b/>
        </w:rPr>
        <w:t>melléklet</w:t>
      </w:r>
      <w:r>
        <w:rPr/>
        <w:t xml:space="preserve"> a „</w:t>
      </w:r>
      <w:r>
        <w:rPr>
          <w:iCs/>
        </w:rPr>
        <w:t>Balatonföldvár Város hatályos településrendezési eszközeinek 26. számú</w:t>
      </w:r>
    </w:p>
    <w:p>
      <w:pPr>
        <w:pStyle w:val="Normal"/>
        <w:ind w:left="1843" w:hanging="0"/>
        <w:jc w:val="both"/>
        <w:rPr/>
      </w:pPr>
      <w:r>
        <w:rPr>
          <w:iCs/>
        </w:rPr>
        <w:t>módosítása</w:t>
      </w:r>
      <w:r>
        <w:rPr>
          <w:i/>
        </w:rPr>
        <w:t xml:space="preserve"> – </w:t>
      </w:r>
      <w:r>
        <w:rPr>
          <w:i/>
          <w:color w:val="000000"/>
        </w:rPr>
        <w:t>az 1997. évi LXXVIII törvény 7. § (3) bekezdés e) pontjának igazolása</w:t>
      </w:r>
      <w:r>
        <w:rPr>
          <w:color w:val="000000"/>
        </w:rPr>
        <w:t xml:space="preserve"> </w:t>
      </w:r>
      <w:r>
        <w:rPr>
          <w:i/>
          <w:color w:val="000000"/>
        </w:rPr>
        <w:t>-</w:t>
      </w:r>
      <w:r>
        <w:rPr>
          <w:i/>
        </w:rPr>
        <w:t xml:space="preserve">” </w:t>
      </w:r>
      <w:r>
        <w:rPr/>
        <w:t>előterjesztéshez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1843"/>
        <w:jc w:val="center"/>
        <w:rPr/>
      </w:pPr>
      <w:r>
        <w:rPr/>
        <w:drawing>
          <wp:inline distT="0" distB="0" distL="0" distR="0">
            <wp:extent cx="5805805" cy="8664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5" w:top="1024" w:footer="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olor w:val="000000"/>
    </w:rPr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18"/>
    </w:rPr>
  </w:style>
  <w:style w:type="character" w:styleId="WW8Num50z1">
    <w:name w:val="WW8Num50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cs="Calibri"/>
      <w:sz w:val="22"/>
      <w:szCs w:val="22"/>
    </w:rPr>
  </w:style>
  <w:style w:type="character" w:styleId="FootnotedescriptionChar">
    <w:name w:val="footnote description Char"/>
    <w:qFormat/>
    <w:rPr>
      <w:color w:val="000000"/>
      <w:sz w:val="17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7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Tahoma" w:hAnsi="Tahoma" w:cs="Tahoma"/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12"/>
    </w:pPr>
    <w:rPr>
      <w:rFonts w:ascii="Times New Roman" w:hAnsi="Times New Roman" w:eastAsia="Times New Roman" w:cs="Times New Roman"/>
      <w:color w:val="000000"/>
      <w:sz w:val="17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20:00Z</dcterms:created>
  <dc:creator>drkp</dc:creator>
  <dc:description/>
  <cp:keywords/>
  <dc:language>en-US</dc:language>
  <cp:lastModifiedBy>Madaraszne</cp:lastModifiedBy>
  <cp:lastPrinted>2022-10-11T13:19:00Z</cp:lastPrinted>
  <dcterms:modified xsi:type="dcterms:W3CDTF">2022-10-11T11:21:00Z</dcterms:modified>
  <cp:revision>3</cp:revision>
  <dc:subject/>
  <dc:title>BALATONFÖLDVÁR VÁROS ÖNKORMÁNYZATA</dc:title>
</cp:coreProperties>
</file>